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28/08</w:t>
      </w:r>
    </w:p>
    <w:p>
      <w:pPr>
        <w:pStyle w:val="Normal"/>
        <w:rPr/>
      </w:pPr>
      <w:r>
        <w:rPr/>
        <w:t>FIAE chpt 8</w:t>
      </w:r>
    </w:p>
    <w:p>
      <w:pPr>
        <w:pStyle w:val="Normal"/>
        <w:rPr/>
      </w:pPr>
      <w:r>
        <w:rPr/>
      </w:r>
    </w:p>
    <w:p>
      <w:pPr>
        <w:pStyle w:val="Normal"/>
        <w:ind w:firstLine="720"/>
        <w:rPr/>
      </w:pPr>
      <w:r>
        <w:rPr/>
        <w:t>This chapter discussed some ideas that would achieve a more positive response from students.  There were three important ideas on grading: to document student and teacher progress, to provide feedback to the student, family and the teacher, to inform instructional decisions.  These three ideas were viewed as some the most important aspects of teaching.  The chapter also went into how participation should be graded. Wormeli feels that “It may be advisable for teachers to give feedback on participation, but not to include it in the formal, end-of-grading-period grade” (pg. 105).  He brings the idea that there could possibly be a way to make participation grades seem more appealing to the students.  His concludes his chapter with how effort and behavior should be graded.  He feels that the effort students put into work should be more highly appreciated.</w:t>
      </w:r>
    </w:p>
    <w:p>
      <w:pPr>
        <w:pStyle w:val="Normal"/>
        <w:rPr/>
      </w:pPr>
      <w:r>
        <w:rPr/>
      </w:r>
    </w:p>
    <w:p>
      <w:pPr>
        <w:pStyle w:val="Normal"/>
        <w:ind w:firstLine="720"/>
        <w:rPr/>
      </w:pPr>
      <w:r>
        <w:rPr/>
        <w:t>I feel as though grading participation, effort, and behavior are all very important aspects of what should be put as a final score on a student’s paper and class performance.  When you take all these things into account then you are more likely to have an open relationship with the student and their parents creating a more successful learning environment.  This leads us back into the three important aspects of teaching that we read about.  All three of these are very important in keeping a positive relationship with your students.  There were three things that Wormeli discussed that were not viewed as positive: to motivate students, to punish students, to sort students.  I agree that these three things would hinder your relationship with a student, decrease their willingness to learn from the educator and would not always create a positive atmosphere for them to learn in.  I feel that a student should be graded on all aspects of the work they do.  Knowing that a student put a lot of time and effort into a project they did should count for some of the grade that they will be receiving as a resul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2:58:00Z</dcterms:created>
  <dc:creator>Student</dc:creator>
  <dc:description/>
  <cp:keywords/>
  <dc:language>en-US</dc:language>
  <cp:lastModifiedBy>Student</cp:lastModifiedBy>
  <dcterms:modified xsi:type="dcterms:W3CDTF">2008-02-28T03:09:00Z</dcterms:modified>
  <cp:revision>1</cp:revision>
  <dc:subject/>
  <dc:title>Nicholas Doyle</dc:title>
</cp:coreProperties>
</file>